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51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094"/>
        <w:gridCol w:w="3600"/>
      </w:tblGrid>
      <w:tr>
        <w:trPr/>
        <w:tc>
          <w:tcPr>
            <w:tcW w:w="15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рограмме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 и объёмы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4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344"/>
        <w:gridCol w:w="1464"/>
        <w:gridCol w:w="1350"/>
        <w:gridCol w:w="1314"/>
        <w:gridCol w:w="1320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6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финансирования по годам   (млн. руб.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7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8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7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,5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,2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,4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,48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внебюджетных и прочих источник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8,8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,6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,2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7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,17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ём финанс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9,5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,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7,5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,1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65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536" w:hanging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. Объемы финансирования  Программы подлежат ежегодному  уточ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4152" w:h="18462"/>
      <w:pgMar w:left="1418" w:right="1960" w:gutter="0" w:header="0" w:top="567" w:footer="0" w:bottom="187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30:00Z</dcterms:created>
  <dc:creator>Евгения</dc:creator>
  <dc:description/>
  <cp:keywords/>
  <dc:language>en-US</dc:language>
  <cp:lastModifiedBy>kuznecova_na</cp:lastModifiedBy>
  <cp:lastPrinted>2006-12-25T14:12:00Z</cp:lastPrinted>
  <dcterms:modified xsi:type="dcterms:W3CDTF">2006-12-25T11:13:00Z</dcterms:modified>
  <cp:revision>16</cp:revision>
  <dc:subject/>
  <dc:title>ПРИЛОЖЕНИЕ  2</dc:title>
</cp:coreProperties>
</file>